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6057265" cy="7223760"/>
                <wp:effectExtent l="19050" t="19050" r="952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7223760"/>
                          <a:chOff x="0" y="0"/>
                          <a:chExt cx="6057360" cy="722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57360" cy="7223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47640" cy="722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047640" cy="722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47640" cy="7223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88000" y="0"/>
                                  <a:ext cx="0" cy="72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76360" y="0"/>
                                  <a:ext cx="0" cy="722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17960"/>
                                  <a:ext cx="60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030120"/>
                                  <a:ext cx="60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29080"/>
                                  <a:ext cx="60476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0" y="2631600"/>
                              <a:ext cx="6057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20120"/>
                              <a:ext cx="60573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0480" y="9324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muscular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324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skelet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269892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excre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06808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immu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9324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digestiv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269892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circula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9892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respiratory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068080"/>
                            <a:ext cx="9144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nervou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5068080"/>
                            <a:ext cx="1143000" cy="23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Narrow" w:hAnsi="Arial Narrow" w:eastAsia="Arial Narrow" w:cs="Arial Narrow"/>
                                  <w:lang w:bidi="hi-IN"/>
                                </w:rPr>
                                <w:t>endocrin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2pt;width:476.9pt;height:568.8pt" coordorigin="0,264" coordsize="9538,11376">
                <v:group id="shape_0" style="position:absolute;left:0;top:264;width:9538;height:11376">
                  <v:group id="shape_0" style="position:absolute;left:0;top:264;width:9524;height:11376">
                    <v:rect id="shape_0" fillcolor="white" stroked="t" o:allowincell="f" style="position:absolute;left:0;top:264;width:9523;height:11375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  <v:group id="shape_0" style="position:absolute;left:0;top:264;width:9523;height:11375">
                      <v:line id="shape_0" from="3288,264" to="3288,116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77,264" to="6577,11639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922" to="9523,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5036" to="9523,503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0,8656" to="9523,8656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0,4408" to="9538,4408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0,8012" to="9538,8012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f" style="position:absolute;left:3780;top:411;width:1799;height:372;mso-wrap-style:none;v-text-anchor:middle" type="_x0000_t136">
                  <v:path textpathok="t"/>
                  <v:textpath on="t" fitshape="t" string="muscular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;top:411;width:1799;height:372;mso-wrap-style:none;v-text-anchor:middle" type="_x0000_t136">
                  <v:path textpathok="t"/>
                  <v:textpath on="t" fitshape="t" string="skeletal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4514;width:1799;height:372;mso-wrap-style:none;v-text-anchor:middle" type="_x0000_t136">
                  <v:path textpathok="t"/>
                  <v:textpath on="t" fitshape="t" string="excretory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0;top:8245;width:1799;height:372;mso-wrap-style:none;v-text-anchor:middle" type="_x0000_t136">
                  <v:path textpathok="t"/>
                  <v:textpath on="t" fitshape="t" string="immune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020;top:411;width:1799;height:372;mso-wrap-style:none;v-text-anchor:middle" type="_x0000_t136">
                  <v:path textpathok="t"/>
                  <v:textpath on="t" fitshape="t" string="digestive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;top:4514;width:1799;height:372;mso-wrap-style:none;v-text-anchor:middle" type="_x0000_t136">
                  <v:path textpathok="t"/>
                  <v:textpath on="t" fitshape="t" string="circulatory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200;top:4514;width:1799;height:372;mso-wrap-style:none;v-text-anchor:middle" type="_x0000_t136">
                  <v:path textpathok="t"/>
                  <v:textpath on="t" fitshape="t" string="respiratory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540;top:8245;width:1439;height:372;mso-wrap-style:none;v-text-anchor:middle" type="_x0000_t136">
                  <v:path textpathok="t"/>
                  <v:textpath on="t" fitshape="t" string="nervous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3960;top:8245;width:1799;height:372;mso-wrap-style:none;v-text-anchor:middle" type="_x0000_t136">
                  <v:path textpathok="t"/>
                  <v:textpath on="t" fitshape="t" string="endocrine" style="font-family:&quot;Arial Narrow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49:00Z</dcterms:created>
  <dc:creator>Cumberland County Schools</dc:creator>
  <dc:description/>
  <cp:keywords/>
  <dc:language>en-US</dc:language>
  <cp:lastModifiedBy>Cumberland County Schools</cp:lastModifiedBy>
  <dcterms:modified xsi:type="dcterms:W3CDTF">2010-10-29T16:50:00Z</dcterms:modified>
  <cp:revision>1</cp:revision>
  <dc:subject/>
  <dc:title/>
</cp:coreProperties>
</file>